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2 июля 2020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 (председатель оргкомит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 (специалист общего отдела администрации Школьненского сельского поселе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А.Рудяк (руководитель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13 челове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Ильичеву Л.В  - председателя оргкомитета объявила дату и начало проведения публичных слушаний.  До сведения присутствующих были доведены вопросы публичных слушаний по теме "Проект отчета об исполнении бюджета Школьненского сельского поселения Белореченского района за 2019 год"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9 год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    расходная часть бюджета Школьненского сельского поселения Белореченского района за 2019 год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доложила о результатах внешней проверки проведенной ревизионной комиссией Совета Школьне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С.А.Рудяк - руководитель финансового отдела администрации Великовечненского сельского поселения в своем выступлении сказал: - на основании заключения ревизионной комиссии Совета Школьненского сельского поселения о результатах внешней проверки отчета об исполнении бюджета Школьненского сельского поселения Белореченского района за 2019 год предлагаю приня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а 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отчета об исполнении бюджета Школьненского сельского поселения Белореченского района за 2019 год принято следующее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омендовать Совету Школьненского сельского поселения Белореченского района принять отчет об исполнении бюджет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тоговый документ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Л.В.Ильичев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Л.В.Петрик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9:00Z</dcterms:created>
  <dc:creator>USER</dc:creator>
  <dc:description/>
  <cp:keywords/>
  <dc:language>en-US</dc:language>
  <cp:lastModifiedBy>Пользователь Windows</cp:lastModifiedBy>
  <cp:lastPrinted>2012-05-12T09:37:00Z</cp:lastPrinted>
  <dcterms:modified xsi:type="dcterms:W3CDTF">2020-07-02T07:20:00Z</dcterms:modified>
  <cp:revision>49</cp:revision>
  <dc:subject/>
  <dc:title>ПРОТОКОЛ</dc:title>
</cp:coreProperties>
</file>